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43" w:after="0"/>
        <w:ind w:firstLine="561"/>
        <w:rPr/>
      </w:pPr>
      <w:r>
        <w:rPr/>
        <w:t>Приложение 4</w:t>
      </w:r>
    </w:p>
    <w:p>
      <w:pPr>
        <w:pStyle w:val="Heading7"/>
        <w:ind w:firstLine="561"/>
        <w:rPr/>
      </w:pPr>
      <w:r>
        <w:rPr/>
        <w:t xml:space="preserve">Общие сведения о составе Научно-методических советов ФИПИ 2010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о-методический совет (НМС) является одной из форм участия научно-педагогической общественности в совершенствовании технологий и методик в области педагогических измерений образовательных достижений выпускников образовательных учреждений, реализующих образовательные программы общего образования), в обеспечении высокого качества контрольных измерительных материалов (КИМ) для ЕГЭ и в создании единой системы оценки качества общего образования в Российской Федерации. НМС действует на основании типового Положения о научно-методическом совете  ФИ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ами НМС могут быть высококвалифицированные научные и педагогические работники, специалисты учебных заведений, Российской академии наук, отраслевых академий, других научно-исследовательских организаций и учреждений. Персональный состав НМС состоит из председателя, двух его заместителей (одного - председателя предметной комиссии разработчиков, другого - из числа членов совета), ответственного секретаря и членов НМ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председателей НМС согласуются с руководителем Федеральной службы по надзору в сфере образования и науки и утверждаются приказом директора ФИПИ;  персональный состав НМС согласуется с Ученым советом ФИПИ и   утверждается приказом директора ФИПИ. Основными задачами Совет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профессиональном сообществе научно-методических подходов к созданию КИМ по предме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профессиональном сообществе спецификаций и демонстрационных версий КИМ по предмету и составление на указанные документы экспертных заключ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профессиональном сообществе основных направлений совершенствования технологий и методик в области педагогических измерений образовательных достижений выпускников образовательных учреждений, реализующих образовательные программы общего образования, а также в сфере качества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ЕГЭ (отчетов, подготовленных федеральной предметной комиссией разработчиков КИМ для проведения ЕГЭ (далее – предметная комиссия разработчиков) и тестологами) с целью определения основных направлений совершенствования КИ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цептуальных предложений по совершенствованию системы педагогических измерений образовательных достижений выпускников образовательных учреждений, реализующих образовательные программы общего образования, по обеспечению высокого качества КИМ для ЕГЭ и созданию единой системы оценки качества общего образования в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составу предметной комиссии разработчиков и экспертов К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в соответствии с возложенными на него задач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ет качество подготовки спецификации и демонстрационного варианта КИМ и выносит экспертные заключения по их содержа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направления совершенствования технологий и методик в области педагогических измерений образовательных достижений выпускников образовательных учреждений, реализующих образовательные программы общего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отчеты предметной комиссии о состоянии разработки КИ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езультаты ЕГЭ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кандидатуры специалистов для включения их в предметную комиссию и в состав экспертов КИ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ет предложения по привлечению высших учебных заведений и иных организаций, а также отдельных специалистов для решения вопросов, относящихся к предмету деятельности Совета.</w:t>
      </w:r>
    </w:p>
    <w:p>
      <w:pPr>
        <w:pStyle w:val="Normal"/>
        <w:spacing w:lineRule="auto" w:line="360"/>
        <w:ind w:left="113" w:right="113" w:firstLine="708"/>
        <w:rPr>
          <w:sz w:val="28"/>
          <w:szCs w:val="28"/>
        </w:rPr>
      </w:pPr>
      <w:r>
        <w:rPr>
          <w:sz w:val="28"/>
          <w:szCs w:val="28"/>
        </w:rPr>
        <w:t>Составы НМС 2010 года по 11 предметам включают 187 специалистов. 82% членов НМС имеют ученую степень.</w:t>
      </w:r>
    </w:p>
    <w:p>
      <w:pPr>
        <w:pStyle w:val="Normal"/>
        <w:spacing w:lineRule="auto" w:line="360"/>
        <w:ind w:left="113" w:right="113" w:firstLine="708"/>
        <w:rPr/>
      </w:pPr>
      <w:r>
        <w:rPr>
          <w:sz w:val="28"/>
          <w:szCs w:val="28"/>
        </w:rPr>
        <w:t>Значительная часть членов НМС являются представителями профессорско-преподавательского состава 56 вузов (65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. Остальные 35% членов НМС являются представителями других учреждений: ученые РАН (9%), отраслевых академий (7%), профессорско-преподавательский состав институтов повышений квалификации работников образования (8%), представители органов управления образованием (2%), учителя высшей квалификации общеобразовательных учреждений (5%); представители других учреждений (4%). Таким образом, 89% членов НМС по основному месту работы являются учеными, преподавателями вузов и </w:t>
      </w:r>
      <w:r>
        <w:rPr>
          <w:color w:val="080000"/>
          <w:sz w:val="28"/>
          <w:szCs w:val="28"/>
        </w:rPr>
        <w:t>институтов повышения квалификации работников 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ость в составе НМС вузов и других учрежде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7213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6734"/>
                              <w:gridCol w:w="159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реждение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24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Число членов НМ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государственный университет им. М.В. Ломонос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педагогиче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Российский университет дружбы народов 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оссийский государственный педагогический университет имени А. И. Герце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анкт-Петербург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оссийский государственный гуманитар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городской педагог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осударственный университет Высшая школа экономики (ГУ-ВШЭ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Московский государственный институт радиотехники, электроники и автоматики (Технический университет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сковский государственный открытый педагогический университет им. М. А. Шолох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ибирский государственный медицинский университет 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сковская медицинская академия им. И.М. Сечен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Московская государственная академия тонкой химической технологии им. М.В.Ломонос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ациональный исследовательский Томский политехн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азанский государственный энергетический институ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Академия повышения квалификации и профессиональной переподготовки работников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государственный институт международных отношений (Университет) МИД Росси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гуманитарный педагогический институ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государственный областно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осковский авиационный институт (государственный технический университет) 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ударственный институт русского языка им. А.С. Пушки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ратовский государственный университет им. Н.Г. Чернышевского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городский государственный университет им. Ярослава Мудрого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бан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лов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нкт-Петербургская академия постдипломного педагогическ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ронежский государственный педагог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сковский государственный университет прикладной биотехнологи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йский государственный медицинский университет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им. Н. И. Пирог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ждународная академия наук экологии и безопасности жизнедеятельност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Ярославский государственный педагогический университет им. К.Д. Ушинского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Российский химико-технологический университет им. Д.И. Менделее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Московский государственный технический университет им. Н.Э. Баума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Московский государственный физико-технический институт (государственный университет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Московский энергетический институт (государственный технический университет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Российский государственный университет нефти и газа им. И.М. Губки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Санкт-Петербургский государственный университет информационных технологий, механики и оптик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Ульяновский государственный техн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ензенская государственная технологическая академ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ральский федеральный университет имени первого Президента России Б. Н. Ельци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ермский государственный техн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Новосибир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Смоленский гуманитар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Ленинградский государственный университет им. А.С. Пушкин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Финансовый университет при Правительстве Р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Башкир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стромской государственный университет им. Н.А. Некрасова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Российская академия государственной службы при Президенте   Р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Тульский государственный педагогический университет им. Л.Н. Толстого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Тверско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Пензен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Государственный академический университет гуманитарных наук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Дальневосточный государственный гуманитар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Оренбург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Государственный университет управле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720" w:right="57" w:hanging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Национальный исследовательский Томский государственный университет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ные организаци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bCs/>
                                      <w:spacing w:val="-7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оссийская академия наук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Российская академия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йская академия медицинских наук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овский институт открыт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ститут повышения квалификации и переподготовки работников народного образования Московской области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ябинский институт переподготовки и повышения квалификации работников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снодарский краевой институт дополнительного профессионального педагогическ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/>
                                    <w:t>Департамент образования г. Москвы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ще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Другие 7 учреждений </w:t>
                                  </w:r>
                                  <w:r>
                                    <w:rPr/>
                                    <w:t>(Немецкий культурный центр им. Гете в Москве,  Посольство США в Москве и др.)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по одному чел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841.9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6734"/>
                        <w:gridCol w:w="159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Учреждение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24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Число членов НМС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государственный университет им. М.В. Ломонос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педагогиче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Российский университет дружбы народов 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оссийский государственный педагогический университет имени А. И. Герце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анкт-Петербург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оссийский государственный гуманитар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городской педагогически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осударственный университет Высшая школа экономики (ГУ-ВШЭ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Московский государственный институт радиотехники, электроники и автоматики (Технический университет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сковский государственный открытый педагогический университет им. М. А. Шолох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ибирский государственный медицинский университет 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сковская медицинская академия им. И.М. Сечен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Московская государственная академия тонкой химической технологии им. М.В.Ломонос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Национальный исследовательский Томский политехнически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Казанский государственный энергетический институ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Академия повышения квалификации и профессиональной переподготовки работников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государственный институт международных отношений (Университет) МИД Росси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гуманитарный педагогический институ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государственный областно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осковский авиационный институт (государственный технический университет) 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ый институт русского языка им. А.С. Пушки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ратовский государственный университет им. Н.Г. Чернышевского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городский государственный университет им. Ярослава Мудрого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бан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лов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нкт-Петербургская академия постдипломного педагогического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ронежский государственный педагогически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сковский государственный университет прикладной биотехнологи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ссийский государственный медицинский университет</w:t>
                            </w:r>
                            <w:r>
                              <w:rPr>
                                <w:rStyle w:val="InternetLink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им. Н. И. Пирог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ждународная академия наук экологии и безопасности жизнедеятельност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Ярославский государственный педагогический университет им. К.Д. Ушинского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Российский химико-технологический университет им. Д.И. Менделее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Московский государственный технический университет им. Н.Э. Баума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Московский государственный физико-технический институт (государственный университет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Московский энергетический институт (государственный технический университет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Российский государственный университет нефти и газа им. И.М. Губки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Санкт-Петербургский государственный университет информационных технологий, механики и оптик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Ульяновский государственный технически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ензенская государственная технологическая академ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ральский федеральный университет имени первого Президента России Б. Н. Ельци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ермский государственный технически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Новосибир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Смоленский гуманитар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Ленинградский государственный университет им. А.С. Пушкин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Финансовый университет при Правительстве РФ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Башкир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стромской государственный университет им. Н.А. Некрасова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Российская академия государственной службы при Президенте   РФ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Тульский государственный педагогический университет им. Л.Н. Толстого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Тверско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Пензен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Государственный академический университет гуманитарных наук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Дальневосточный государственный гуманитар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Оренбург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Государственный университет управле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720" w:right="57" w:hanging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Национальный исследовательский Томский государственный университет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bCs/>
                              </w:rPr>
                              <w:t>Иные организаци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bCs/>
                                <w:spacing w:val="-7"/>
                              </w:rPr>
                            </w:pPr>
                            <w:r>
                              <w:rPr>
                                <w:bCs/>
                                <w:spacing w:val="-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оссийская академия наук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Российская академия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ссийская академия медицинских наук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овский институт открытого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ститут повышения квалификации и переподготовки работников народного образования Московской области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ябинский институт переподготовки и повышения квалификации работников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снодарский краевой институт дополнительного профессионального педагогического образова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/>
                              <w:t>Департамент образования г. Москвы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щеобразовательные учреждения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Другие 7 учреждений </w:t>
                            </w:r>
                            <w:r>
                              <w:rPr/>
                              <w:t>(Немецкий культурный центр им. Гете в Москве,  Посольство США в Москве и др.)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по одному чел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ы НМ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553"/>
        <w:gridCol w:w="1122"/>
        <w:gridCol w:w="1496"/>
        <w:gridCol w:w="1683"/>
        <w:gridCol w:w="149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чис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кторов нау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ндидатов на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НМС, не имеющих научной степен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русскому язы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математ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иностранному язы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литератур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истор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oбществозна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географ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физ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би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хим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С по информат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%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оценты даны от числа всех членов НМС (187 человек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43" w:after="0"/>
      <w:ind w:firstLine="561"/>
      <w:jc w:val="right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46:00Z</dcterms:created>
  <dc:creator>Зинина</dc:creator>
  <dc:description/>
  <cp:keywords/>
  <dc:language>en-US</dc:language>
  <cp:lastModifiedBy>Зинина</cp:lastModifiedBy>
  <cp:lastPrinted>2011-01-19T11:10:00Z</cp:lastPrinted>
  <dcterms:modified xsi:type="dcterms:W3CDTF">2011-01-19T08:10:00Z</dcterms:modified>
  <cp:revision>5</cp:revision>
  <dc:subject/>
  <dc:title>Приложение 3</dc:title>
</cp:coreProperties>
</file>